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58"/>
        <w:gridCol w:w="1858"/>
        <w:gridCol w:w="1858"/>
        <w:gridCol w:w="2481"/>
      </w:tblGrid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reparedness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s completely prepared and has obviously rehearsed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seems pretty prepared but might have needed a couple more rehearsals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is somewhat prepared, but it is clear that rehearsal was lacking.</w:t>
            </w:r>
          </w:p>
        </w:tc>
        <w:tc>
          <w:tcPr>
            <w:tcW w:w="248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oes not seem at all prepared to present.</w:t>
            </w:r>
          </w:p>
        </w:tc>
      </w:tr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Content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a full understanding of the topic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a good understanding of the topic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a good understanding of parts of the topic.</w:t>
            </w:r>
          </w:p>
        </w:tc>
        <w:tc>
          <w:tcPr>
            <w:tcW w:w="248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not seem to understand the topic very well.</w:t>
            </w:r>
          </w:p>
        </w:tc>
      </w:tr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Vocabulary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ly uses 5 or more vocabulary words from Unit 5. Extends audience vocabulary by defining words that might be new to most of the audience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ly uses 3 -4 vocabulary words from Unit 5. Includes 1-2 words that might be new to most of the audience, but does not define them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ly uses only 1-2 vocabulary words from Unit 5. Does not include any vocabulary that might be new to the audience.</w:t>
            </w:r>
          </w:p>
        </w:tc>
        <w:tc>
          <w:tcPr>
            <w:tcW w:w="248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no vocabulary words from Unit 5. Uses several (5 or more) words or phrases that are not understood by the audience.</w:t>
            </w:r>
          </w:p>
        </w:tc>
      </w:tr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Speaks Clearly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s clearly so that the audience can understand 90-100% of the time and only needs to ask 1-2 clarifying questions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s mostly clearly so that the audience can understand 80% of the time, but may need to ask 2-3 clarifying questions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n't speak clearly so that the audience can only understand 50% of the time and needs to ask many clarifying questions.</w:t>
            </w:r>
          </w:p>
        </w:tc>
        <w:tc>
          <w:tcPr>
            <w:tcW w:w="248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ten mumbles or can not be understood at all.</w:t>
            </w:r>
          </w:p>
        </w:tc>
      </w:tr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Visuals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excellent visual aids that add excellent value to the presentation and have no misspellings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good visual aids that add value to the presentation and have no more than 2 misspellings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weak visual aids that don't add value to the presentation and may have some misspellings.</w:t>
            </w:r>
          </w:p>
        </w:tc>
        <w:tc>
          <w:tcPr>
            <w:tcW w:w="248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poor visual aids that don't add value to the presentation and are unclear.</w:t>
            </w:r>
          </w:p>
        </w:tc>
      </w:tr>
      <w:tr>
        <w:trPr>
          <w:trHeight w:val="1627" w:hRule="atLeast"/>
        </w:trPr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Time-Limit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is 5-6 minutes long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is 4 minutes long.</w:t>
            </w:r>
          </w:p>
        </w:tc>
        <w:tc>
          <w:tcPr>
            <w:tcW w:w="185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is 3 minutes long.</w:t>
            </w:r>
          </w:p>
        </w:tc>
        <w:tc>
          <w:tcPr>
            <w:tcW w:w="248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is less than 3 minutes OR more than 6 minut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19:00Z</dcterms:created>
  <dc:creator>Mary Curtis</dc:creator>
  <dc:description/>
  <cp:keywords/>
  <dc:language>en-US</dc:language>
  <cp:lastModifiedBy>Mary Curtis</cp:lastModifiedBy>
  <dcterms:modified xsi:type="dcterms:W3CDTF">2011-05-03T22:19:00Z</dcterms:modified>
  <cp:revision>2</cp:revision>
  <dc:subject/>
  <dc:title/>
</cp:coreProperties>
</file>